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ŠPORTNI DOGODKI v letu 202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976"/>
        <w:gridCol w:w="2976"/>
      </w:tblGrid>
      <w:tr>
        <w:trPr>
          <w:trHeight w:val="390" w:hRule="atLeast"/>
          <w:cantSplit w:val="true"/>
        </w:trPr>
        <w:tc>
          <w:tcPr>
            <w:tcW w:w="6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MOVANJE oz. PRVENST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npr. ligaško, turnirsko, …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</w:tr>
      <w:tr>
        <w:trPr>
          <w:trHeight w:val="225" w:hRule="atLeast"/>
          <w:cantSplit w:val="true"/>
        </w:trPr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FINANČNI PODATKI O ŠPORTNIH PROGRAMIH OZ. ŠPORTNIH PRIREDITVAH v letu 2026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(Navedite skupno vrednost programov iz obrazcev C.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3.1.  </w:t>
      </w:r>
      <w:r>
        <w:rPr>
          <w:b/>
        </w:rPr>
        <w:t>Skupna vrednost vseh športnih programov oziroma športnih prireditev v letu 2026 (v €):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2.  Finančna konstrukcija vseh programov za leto 2026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Lastna sredstva                                   </w:t>
        <w:tab/>
        <w:tab/>
        <w:t xml:space="preserve">            </w:t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Sredstva proračuna Občine Kozje     </w:t>
        <w:tab/>
        <w:tab/>
        <w:tab/>
        <w:t xml:space="preserve">           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3.  Skupno število udeležencev (oseb, ki bodo sodelovale pri programih): 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4. Obvezna priloga k 3. točki je izpolnjen obrazec C Opis program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dgovorna oseba s svojim podpisom potrjujem resničnost vseh navedenih podatkov v tem in vseh priloženih dokumentih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(žig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raj in datum: ________________                                                                                              Podpis: ____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  <w:t xml:space="preserve">OBRAZEC B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6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b/>
      </w:rPr>
      <w:t>MERILA - ZVEZ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2:34:00Z</dcterms:created>
  <dc:creator>OBČINA KOZJE</dc:creator>
  <dc:description/>
  <cp:keywords/>
  <dc:language>en-US</dc:language>
  <cp:lastModifiedBy>polona</cp:lastModifiedBy>
  <cp:lastPrinted>2006-04-18T14:22:00Z</cp:lastPrinted>
  <dcterms:modified xsi:type="dcterms:W3CDTF">2026-01-14T10:43:00Z</dcterms:modified>
  <cp:revision>6</cp:revision>
  <dc:subject/>
  <dc:title>1</dc:title>
</cp:coreProperties>
</file>